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UL. WSCHODNI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4"/>
        </w:rPr>
        <w:t>ZGIERZ kwiecień 2008r.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 SPECYFIKACJI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-M-00.00.00  </w:t>
        <w:tab/>
        <w:t>WYMAGANIA OGÓL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-01.00.00     </w:t>
        <w:tab/>
        <w:tab/>
        <w:t>ROBOTY  PRZYGOTOWAWCZE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rPr/>
      </w:pPr>
      <w:r>
        <w:rPr>
          <w:b/>
          <w:sz w:val="24"/>
          <w:szCs w:val="24"/>
        </w:rPr>
        <w:t xml:space="preserve">D-01.01.01                 </w:t>
        <w:tab/>
        <w:t>ODTWORZENIE TRASY I PUNKTÓW WYSOKOŚCIOWYCH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rPr/>
      </w:pPr>
      <w:r>
        <w:rPr>
          <w:b/>
          <w:sz w:val="24"/>
          <w:szCs w:val="24"/>
        </w:rPr>
        <w:t>D-01.02.04</w:t>
        <w:tab/>
        <w:t xml:space="preserve">                ROZBIÓRKA ELEMENTÓW DRÓG, OGRODZEŃ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      I PRZEPUSTÓW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D-08.01.01                 KRAWĘŻNIKI BETONOWE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-08.02.02                 CHODNIK Z BRUKOWEJ KOSTKI BETONOWEJ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8.03.01                 BETONOWE  OBRZEŻA  CHODNIKOW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8.04.01                 WJAZDY  I  WYJAZDY  Z  BRA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4.06.01                 PODBUDOWA  Z  CHUDEGO  BETONU</w:t>
      </w:r>
    </w:p>
    <w:p>
      <w:pPr>
        <w:pStyle w:val="Normal"/>
        <w:rPr/>
      </w:pPr>
      <w:r>
        <w:rPr>
          <w:b/>
          <w:sz w:val="24"/>
          <w:szCs w:val="24"/>
        </w:rPr>
        <w:t>D-04.08.00                 WYRÓWNANIE PODBUD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-05.03.05                 NAWIERZCHNIA  Z  BETONU  ASFALTOW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6:40:00Z</dcterms:created>
  <dc:creator>Maciejewski Włodzimierz</dc:creator>
  <dc:description/>
  <cp:keywords/>
  <dc:language>en-US</dc:language>
  <cp:lastModifiedBy>Ewa Stasiak</cp:lastModifiedBy>
  <cp:lastPrinted>2008-05-18T18:02:00Z</cp:lastPrinted>
  <dcterms:modified xsi:type="dcterms:W3CDTF">2008-06-13T09:56:00Z</dcterms:modified>
  <cp:revision>3</cp:revision>
  <dc:subject/>
  <dc:title>SPIS  SPECYFIKACJI</dc:title>
</cp:coreProperties>
</file>